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75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слайд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В 2007 году по инициативе президента страны Владимира Владимировича Путина было внесено изменение в федеральный закон Российской Федерации «О днях воинской славы и памятных датах России», в соответствии с которым 9  декабря  был  установлен Днём  памяти  Героев  Отечества.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Почему именно 9 декабря?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слайд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 xml:space="preserve">26 ноября 1769 года Екатерина 2 учредила орден Святого Георгия Победоносца.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 xml:space="preserve">Девиз ордена «За службу и храбрость»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Как вы думаете, кто был награжден первым орденом?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слайд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Орден имел 4 степени отлич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слайд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Полные кавалеры георгиевского орден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После октябрьской революции 1917 года, георгиевские ордена перестали вручать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 слайд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 xml:space="preserve">В 2000 году указом Президента России  орден Святого Георгия вновь был возвращен  в наградную систему Российской Федерации. Но в течении 8 лет награждений не производилось.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Первое награждение состоялось в 2008 году. На сегодняшний день все награждения орденом Святого Георгия разных степеней производились за успешно проведенную операцию "Принуждение Грузии к миру". Орденом Святого Георгия 2 степени: награждено – 3 человека и орденом Святого Георгия 4 степени – 6 человек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слайд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 xml:space="preserve">Говоря о героях Отечества, мы просто обязаны вспомнить о героях великой отечественной войны.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 xml:space="preserve">Героизм советских людей в боях с фашистами оказался массовым. Появилась необходимость установить новую награду.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08.11.1943 года был утвержден орден Слав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 xml:space="preserve">По статуту им награждали лиц рядового и сержантского состава Красной Армии за личные подвиги на поле боя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Полных кавалеров ордена Славы насчитывается 2671 человек, среди них — четыре женщины. 7 человек были награждены орденом I степени, но не являлись полными кавалерам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В Республике Коми полных кавалеров ордена Славы десять человек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слайд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В годы ВОВ высшей степенью отличия была звезда Героя Советского Союз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Согласно книги памяти в Республике Коми было 38 героев Советского Союз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слайд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          </w:t>
            </w:r>
            <w:r>
              <w:rPr>
                <w:bCs/>
                <w:sz w:val="32"/>
                <w:szCs w:val="32"/>
              </w:rPr>
              <w:t>Под командованием Георгия Константиновича Жукова войска Западного фронта разгромили немецко-фашистские войска в ходе контрнаступательной операции под Москвой. И произошло это 76 лет назад 5 декабря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слайд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Во время обороны и наступления под Москвой все узнали о героях панфиловцах. В ходе 4-часового боя уничтожив 18 вражеских танков, все 28 человек, называемые героями погибл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 слайд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3 декабря 1966 года, в ознаменование 25-й годовщины разгрома немецких войск под Москвой прах неизвестного солдата был перенесен из братской могилы советских воинов, расположенной на 41-м км Ленинградского шоссе, и торжественно захоронен в Александровском саду у стен Кремля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С 2014 года этот день стали считать Днем Неизвестного солдат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 слайд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Главная награда современной России – звание Герой Российской Федерации – было установлено Законом РФ от 20 марта 1992 года. Этим же Законом был учрежден знак особого отличия </w:t>
              <w:noBreakHyphen/>
              <w:t xml:space="preserve"> медаль «Золотая Звезда». Согласно Положению, утвержденному Законом, звание Героя Российской Федерации присваивается Президентом РФ за заслуги перед государством и народом, связанные с совершением героического подвига. Герою Российской Федерации вручаются знак особого отличия – медаль «Золотая Звезда» и грамота о присвоении этого звания. «Золотая Звезда» под номером 1 (Указ Президента РФ от 11 апреля 1992 года) увековечила подвиг космонавта Сергея Крикалева. Он же – первый обладатель высших отличий одновременно и СССР, и России: Героем Советского Союза он стал еще в апреле 1989 года. Второй медали «Золотая Звезда» за подвиг при исполнении воинского долга посмертно был удостоен генерал-майор авиации Суламбек Аскано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 слайд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Республике Коми званием Герой Российской Федерации удостоены 3 человека, к сожалению, посмертно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 центре Сыктывкара возле памятника воинам-интернационалистам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«Скорбящий воин» установлены три стелы с гранитными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табличками с барельефами, изображающими портреты героев России, жителей республики, погибших в локальных войнах –Александра Алексеева, Виталия Бугаева и Александра Пузиновского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9:28:00Z</dcterms:created>
  <dc:creator>1</dc:creator>
  <dc:description/>
  <cp:keywords/>
  <dc:language>en-US</dc:language>
  <cp:lastModifiedBy>Учетная запись Майкрософт</cp:lastModifiedBy>
  <cp:lastPrinted>2013-12-16T14:14:00Z</cp:lastPrinted>
  <dcterms:modified xsi:type="dcterms:W3CDTF">2017-12-07T18:43:00Z</dcterms:modified>
  <cp:revision>14</cp:revision>
  <dc:subject/>
  <dc:title>Сценарий, посвященный Дню героев Отечества "Гордимся славою героев" </dc:title>
</cp:coreProperties>
</file>